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6"/>
          <w:szCs w:val="26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67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992"/>
        <w:gridCol w:w="1418"/>
        <w:gridCol w:w="1701"/>
      </w:tblGrid>
      <w:tr>
        <w:trPr>
          <w:trHeight w:val="4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8С/209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КОТОВО</w:t>
            </w:r>
            <w:r>
              <w:rPr>
                <w:rFonts w:cs="Cambria" w:ascii="Cambria" w:hAnsi="Cambria"/>
                <w:szCs w:val="21"/>
              </w:rPr>
              <w:t xml:space="preserve">», ск. </w:t>
            </w:r>
            <w:r>
              <w:rPr>
                <w:rFonts w:cs="Cambria" w:ascii="Cambria" w:hAnsi="Cambria"/>
                <w:b/>
                <w:szCs w:val="21"/>
              </w:rPr>
              <w:t xml:space="preserve">№210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КЛЁНОВКА</w:t>
            </w:r>
            <w:r>
              <w:rPr>
                <w:rFonts w:cs="Cambria" w:ascii="Cambria" w:hAnsi="Cambria"/>
                <w:szCs w:val="21"/>
              </w:rPr>
              <w:t xml:space="preserve">», ск. </w:t>
            </w:r>
            <w:r>
              <w:rPr>
                <w:rFonts w:cs="Cambria" w:ascii="Cambria" w:hAnsi="Cambria"/>
                <w:b/>
                <w:szCs w:val="21"/>
              </w:rPr>
              <w:t xml:space="preserve">№220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УША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,1/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6,6/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4/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1,0/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32"/>
                <w:szCs w:val="21"/>
              </w:rPr>
              <w:t>1,3,5,7</w:t>
            </w:r>
          </w:p>
        </w:tc>
      </w:tr>
      <w:tr>
        <w:trPr>
          <w:trHeight w:val="41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2</w:t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89"/>
        <w:gridCol w:w="489"/>
        <w:gridCol w:w="490"/>
        <w:gridCol w:w="489"/>
        <w:gridCol w:w="490"/>
        <w:gridCol w:w="1701"/>
        <w:gridCol w:w="709"/>
        <w:gridCol w:w="577"/>
        <w:gridCol w:w="578"/>
        <w:gridCol w:w="577"/>
        <w:gridCol w:w="578"/>
        <w:gridCol w:w="577"/>
        <w:gridCol w:w="578"/>
        <w:gridCol w:w="577"/>
        <w:gridCol w:w="578"/>
      </w:tblGrid>
      <w:tr>
        <w:trPr>
          <w:trHeight w:val="227" w:hRule="atLeast"/>
        </w:trPr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0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0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8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9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8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8а</w:t>
            </w:r>
          </w:p>
        </w:tc>
      </w:tr>
      <w:tr>
        <w:trPr>
          <w:trHeight w:val="227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8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9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0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0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1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6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44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5: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  <w:t>6: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  <w:t>6: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  <w:t>6: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20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5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Ры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5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Райболь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6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1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7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Глухой То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6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1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0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1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0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0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12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1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6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2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ПЛАВ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8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:4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1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1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1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4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8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9,1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остовщин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8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1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1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1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9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7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0"/>
                <w:szCs w:val="21"/>
              </w:rPr>
              <w:t>пов. Мартиян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6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:5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6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7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8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5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Заямн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9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4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8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8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5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расная Полян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9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:5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3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3,1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икул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9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1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кул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9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:5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2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7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2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0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куличи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6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4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9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молярня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0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3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6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7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линин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0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0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7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5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льшие Лог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8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0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1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3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1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Жеремец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1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9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2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3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0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Жеремец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1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30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яжин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1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8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2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яжино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4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7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8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21"/>
                <w:szCs w:val="21"/>
              </w:rPr>
              <w:t>8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ЕЛИЧ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19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1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9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6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ровин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5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5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5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13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4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3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овая Княз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2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5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sz w:val="21"/>
                <w:szCs w:val="21"/>
              </w:rPr>
              <w:t>6:5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6:5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08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6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0,9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ОТ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7: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7:05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3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ЛЁН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0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7:1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6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тарая Княз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6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емешк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6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Ос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1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1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УШ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1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6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8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4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 перевозкам ОАО «Миноблавтотранс»</w:t>
              <w:tab/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67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992"/>
        <w:gridCol w:w="1418"/>
        <w:gridCol w:w="1701"/>
      </w:tblGrid>
      <w:tr>
        <w:trPr>
          <w:trHeight w:val="4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8С/209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КОТОВО</w:t>
            </w:r>
            <w:r>
              <w:rPr>
                <w:rFonts w:cs="Cambria" w:ascii="Cambria" w:hAnsi="Cambria"/>
                <w:szCs w:val="21"/>
              </w:rPr>
              <w:t xml:space="preserve">», ск. </w:t>
            </w:r>
            <w:r>
              <w:rPr>
                <w:rFonts w:cs="Cambria" w:ascii="Cambria" w:hAnsi="Cambria"/>
                <w:b/>
                <w:szCs w:val="21"/>
              </w:rPr>
              <w:t xml:space="preserve">№210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КЛЁНОВКА</w:t>
            </w:r>
            <w:r>
              <w:rPr>
                <w:rFonts w:cs="Cambria" w:ascii="Cambria" w:hAnsi="Cambria"/>
                <w:szCs w:val="21"/>
              </w:rPr>
              <w:t xml:space="preserve">», ск. </w:t>
            </w:r>
            <w:r>
              <w:rPr>
                <w:rFonts w:cs="Cambria" w:ascii="Cambria" w:hAnsi="Cambria"/>
                <w:b/>
                <w:szCs w:val="21"/>
              </w:rPr>
              <w:t xml:space="preserve">№220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УША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,1/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6,6/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4/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1,0/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32"/>
                <w:szCs w:val="21"/>
              </w:rPr>
              <w:t>1,3,5,7</w:t>
            </w:r>
          </w:p>
        </w:tc>
      </w:tr>
      <w:tr>
        <w:trPr>
          <w:trHeight w:val="41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2 из 2</w:t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89"/>
        <w:gridCol w:w="489"/>
        <w:gridCol w:w="490"/>
        <w:gridCol w:w="489"/>
        <w:gridCol w:w="490"/>
        <w:gridCol w:w="1701"/>
        <w:gridCol w:w="709"/>
        <w:gridCol w:w="577"/>
        <w:gridCol w:w="578"/>
        <w:gridCol w:w="577"/>
        <w:gridCol w:w="578"/>
        <w:gridCol w:w="577"/>
        <w:gridCol w:w="578"/>
        <w:gridCol w:w="577"/>
        <w:gridCol w:w="578"/>
      </w:tblGrid>
      <w:tr>
        <w:trPr>
          <w:trHeight w:val="227" w:hRule="atLeast"/>
        </w:trPr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8а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8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0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10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9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8С</w:t>
            </w:r>
          </w:p>
        </w:tc>
      </w:tr>
      <w:tr>
        <w:trPr>
          <w:trHeight w:val="227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8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9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10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0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1,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6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44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3: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7: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  <w:t>14: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50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5,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Ры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14:3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5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Райболь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14: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6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1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7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Глухой То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6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:5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1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4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4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42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1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6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2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ПЛАВ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8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7: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3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34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8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9,1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остовщин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8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5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9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7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0"/>
                <w:szCs w:val="21"/>
              </w:rPr>
              <w:t>пов. Мартиян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16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4:5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6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7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8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5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Заямн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9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4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8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8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5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расная Полян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9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23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6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3,1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Микул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4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9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1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кулич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9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4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7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2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0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куличи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6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4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9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молярня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4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3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6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7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линин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4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10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7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5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льшие Лог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3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8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0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1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3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1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Жеремец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3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1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9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2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3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0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0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Жеремец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00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3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3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яжин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8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2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1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яжино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2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2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7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8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ЕЛИЧ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1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9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6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ровин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3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4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3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овая Княз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4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48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6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0,9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ОТ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5: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4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5:45</w:t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3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ЛЁН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7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5:4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6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Старая Княз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4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6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емешк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0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3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0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6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Ос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1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4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1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УШ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1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5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5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8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4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 перевозкам ОАО «Миноблавтотранс»</w:t>
              <w:tab/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01:00Z</dcterms:created>
  <dc:creator>RePack by Diakov</dc:creator>
  <dc:description/>
  <cp:keywords/>
  <dc:language>en-US</dc:language>
  <cp:lastModifiedBy>Оля</cp:lastModifiedBy>
  <cp:lastPrinted>2021-03-10T08:33:00Z</cp:lastPrinted>
  <dcterms:modified xsi:type="dcterms:W3CDTF">2021-03-10T05:34:00Z</dcterms:modified>
  <cp:revision>9</cp:revision>
  <dc:subject/>
  <dc:title/>
</cp:coreProperties>
</file>